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8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920"/>
        <w:gridCol w:w="7920"/>
      </w:tblGrid>
      <w:tr>
        <w:trPr>
          <w:trHeight w:val="6120" w:hRule="exact"/>
          <w:cantSplit w:val="true"/>
        </w:trPr>
        <w:tc>
          <w:tcPr>
            <w:tcW w:w="792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881630</wp:posOffset>
                      </wp:positionH>
                      <wp:positionV relativeFrom="paragraph">
                        <wp:posOffset>-4267200</wp:posOffset>
                      </wp:positionV>
                      <wp:extent cx="5029200" cy="3886200"/>
                      <wp:effectExtent l="0" t="0" r="0" b="0"/>
                      <wp:wrapTight wrapText="bothSides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0" cy="388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fuchsia" stroked="f" o:allowincell="t" style="position:absolute;margin-left:226.9pt;margin-top:-336pt;width:395.95pt;height:305.95pt;mso-wrap-style:none;v-text-anchor:middle">
                      <v:fill o:detectmouseclick="t" type="solid" color2="lime"/>
                      <v:stroke color="#3465a4" joinstyle="round" endcap="flat"/>
                      <w10:wrap type="squar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252730</wp:posOffset>
                  </wp:positionH>
                  <wp:positionV relativeFrom="paragraph">
                    <wp:posOffset>-3810000</wp:posOffset>
                  </wp:positionV>
                  <wp:extent cx="1841500" cy="182880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white" stroked="t" o:allowincell="t" style="position:absolute;margin-left:55.9pt;margin-top:-237pt;width:269.95pt;height:170.95pt;mso-wrap-style:none;v-text-anchor:middle" type="_x0000_t172">
                  <v:path textpathok="t"/>
                  <v:textpath on="t" fitshape="t" string="Book Fair" style="font-family:&quot;Comic Sans MS&quot;;font-size:28pt"/>
                  <v:fill o:detectmouseclick="t" type="solid" color2="black"/>
                  <v:stroke color="black" weight="38160" dashstyle="shortdot" joinstyle="miter" endcap="flat"/>
                  <w10:wrap type="none"/>
                </v:shape>
              </w:pi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31775</wp:posOffset>
                      </wp:positionH>
                      <wp:positionV relativeFrom="paragraph">
                        <wp:posOffset>-3916045</wp:posOffset>
                      </wp:positionV>
                      <wp:extent cx="2971800" cy="136525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1800" cy="13652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ekton Pro Cond;Geneva" w:ascii="Tekton Pro Cond;Geneva" w:hAnsi="Tekton Pro Cond;Geneva"/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  <w:t>Please Join Us For</w:t>
                                  </w:r>
                                  <w:r>
                                    <w:rPr/>
                                    <w:t>……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4pt;height:107.5pt;mso-wrap-distance-left:9.05pt;mso-wrap-distance-right:9.05pt;mso-wrap-distance-top:0pt;mso-wrap-distance-bottom:0pt;margin-top:-308.35pt;mso-position-vertical-relative:text;margin-left:1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ekton Pro Cond;Geneva" w:ascii="Tekton Pro Cond;Geneva" w:hAnsi="Tekton Pro Cond;Geneva"/>
                                <w:b/>
                                <w:i/>
                                <w:sz w:val="36"/>
                                <w:szCs w:val="36"/>
                              </w:rPr>
                              <w:t>Please Join Us For</w:t>
                            </w:r>
                            <w:r>
                              <w:rPr/>
                              <w:t>……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shapetype id="_x0000_t161" coordsize="21600,21600" o:spt="161" adj="4050" path="m,c@6@4@7@4,21600,em,21600c@6@5@7@5,21600,21600e">
                                  <v:stroke joinstyle="miter"/>
                                  <v:formulas>
                                    <v:f eqn="val #0"/>
                                    <v:f eqn="prod @0 4 3"/>
                                    <v:f eqn="sum height 0 @1"/>
                                    <v:f eqn="sum 0 @0 0"/>
                                    <v:f eqn="sum 0 @1 0"/>
                                    <v:f eqn="sum 0 @2 0"/>
                                    <v:f eqn="sum 0 7200 0"/>
                                    <v:f eqn="sum width 0 7200"/>
                                  </v:formulas>
                                  <v:handles>
                                    <v:h position="10800,@3"/>
                                  </v:handles>
                                </v:shapetype>
                                <v:shape id="shape_0" fillcolor="black" stroked="t" o:allowincell="f" style="position:absolute;margin-left:0pt;margin-top:-66.75pt;width:210.7pt;height:66.65pt;mso-wrap-style:none;v-text-anchor:middle;mso-position-vertical:top" type="_x0000_t161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b w:val="false"/>
                                            <w:i w:val="false"/>
                                            <w:kern w:val="2"/>
                                            <w:spacing w:val="1"/>
                                            <w:rFonts w:ascii="Comic Sans MS" w:hAnsi="Comic Sans MS" w:eastAsia="Comic Sans MS" w:cs="Comic Sans MS"/>
                                            <w:lang w:bidi="hi-IN"/>
                                          </w:rPr>
                                          <w:t>Casino Night</w:t>
                                        </w:r>
                                      </w:p>
                                    </w:txbxContent>
                                  </v:textbox>
                                  <v:path textpathok="t"/>
                                  <v:textpath on="t" fitshape="t" string="Casino Night" style="font-family:&quot;Comic Sans MS&quot;;font-size:12pt"/>
                                  <v:fill o:detectmouseclick="t" type="solid" color2="white"/>
                                  <v:stroke color="black" weight="22320" joinstyle="miter" endcap="flat"/>
                                  <w10:wrap type="square"/>
                                </v:shape>
                              </w:pi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852930</wp:posOffset>
                      </wp:positionH>
                      <wp:positionV relativeFrom="paragraph">
                        <wp:posOffset>-1303655</wp:posOffset>
                      </wp:positionV>
                      <wp:extent cx="3362960" cy="1151255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62960" cy="11512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pple Casual" w:hAnsi="Apple Casual" w:cs="Apple Casu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pple Casual" w:ascii="Apple Casual" w:hAnsi="Apple Casual"/>
                                      <w:sz w:val="36"/>
                                      <w:szCs w:val="36"/>
                                    </w:rPr>
                                    <w:t>Tuesday, November 2</w:t>
                                  </w:r>
                                  <w:r>
                                    <w:rPr>
                                      <w:rFonts w:cs="Apple Casual" w:ascii="Apple Casual" w:hAnsi="Apple Casual"/>
                                      <w:sz w:val="36"/>
                                      <w:szCs w:val="36"/>
                                      <w:vertAlign w:val="superscript"/>
                                    </w:rPr>
                                    <w:t>n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pple Casual" w:hAnsi="Apple Casual" w:cs="Apple Casu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pple Casual" w:ascii="Apple Casual" w:hAnsi="Apple Casual"/>
                                      <w:sz w:val="36"/>
                                      <w:szCs w:val="36"/>
                                    </w:rPr>
                                    <w:t>Time: 12:00-12:3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pple Casual" w:ascii="Apple Casual" w:hAnsi="Apple Casual"/>
                                      <w:sz w:val="36"/>
                                      <w:szCs w:val="36"/>
                                    </w:rPr>
                                    <w:t>Where: Elementary Large</w:t>
                                  </w:r>
                                  <w:r>
                                    <w:rPr>
                                      <w:rFonts w:cs="Tekton Pro Cond;Geneva" w:ascii="Tekton Pro Cond;Geneva" w:hAnsi="Tekton Pro Cond;Geneva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pple Casual" w:ascii="Apple Casual" w:hAnsi="Apple Casual"/>
                                      <w:sz w:val="36"/>
                                      <w:szCs w:val="36"/>
                                    </w:rPr>
                                    <w:t>Group Are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4.8pt;height:90.65pt;mso-wrap-distance-left:9.05pt;mso-wrap-distance-right:9.05pt;mso-wrap-distance-top:0pt;mso-wrap-distance-bottom:0pt;margin-top:-102.65pt;mso-position-vertical-relative:text;margin-left:145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  <w:sz w:val="36"/>
                                <w:szCs w:val="36"/>
                              </w:rPr>
                              <w:t>Tuesday, November 2</w:t>
                            </w:r>
                            <w:r>
                              <w:rPr>
                                <w:rFonts w:cs="Apple Casual" w:ascii="Apple Casual" w:hAnsi="Apple Casual"/>
                                <w:sz w:val="36"/>
                                <w:szCs w:val="36"/>
                                <w:vertAlign w:val="superscript"/>
                              </w:rPr>
                              <w:t>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  <w:sz w:val="36"/>
                                <w:szCs w:val="36"/>
                              </w:rPr>
                              <w:t>Time: 12:00-12:3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pple Casual" w:ascii="Apple Casual" w:hAnsi="Apple Casual"/>
                                <w:sz w:val="36"/>
                                <w:szCs w:val="36"/>
                              </w:rPr>
                              <w:t>Where: Elementary Large</w:t>
                            </w:r>
                            <w:r>
                              <w:rPr>
                                <w:rFonts w:cs="Tekton Pro Cond;Geneva" w:ascii="Tekton Pro Cond;Geneva" w:hAnsi="Tekton Pro Cond;Geneva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pple Casual" w:ascii="Apple Casual" w:hAnsi="Apple Casual"/>
                                <w:sz w:val="36"/>
                                <w:szCs w:val="36"/>
                              </w:rPr>
                              <w:t>Group Are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676525" cy="84709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6600" cy="8470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Comic Sans MS" w:hAnsi="Comic Sans MS" w:eastAsia="Comic Sans MS" w:cs="Comic Sans MS"/>
                                      <w:lang w:bidi="hi-IN"/>
                                    </w:rPr>
                                    <w:t>Casino Night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eflate">
                                <a:avLst>
                                  <a:gd name="adj" fmla="val 26227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black" stroked="t" o:allowincell="f" style="position:absolute;margin-left:0pt;margin-top:-66.75pt;width:210.7pt;height:66.65pt;mso-wrap-style:none;v-text-anchor:middle;mso-position-vertical:top" type="_x0000_t1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bidi="hi-IN"/>
                              </w:rPr>
                              <w:t>Casino Night</w:t>
                            </w:r>
                          </w:p>
                        </w:txbxContent>
                      </v:textbox>
                      <v:path textpathok="t"/>
                      <v:textpath on="t" fitshape="t" string="Casino Night" style="font-family:&quot;Comic Sans MS&quot;;font-size:12pt"/>
                      <v:fill o:detectmouseclick="t" type="solid" color2="white"/>
                      <v:stroke color="black" weight="22320" joinstyle="miter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635</wp:posOffset>
                      </wp:positionV>
                      <wp:extent cx="5029200" cy="388620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0" cy="388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fuchsia" stroked="f" o:allowincell="t" style="position:absolute;margin-left:-1pt;margin-top:0pt;width:395.95pt;height:305.95pt;mso-wrap-style:none;v-text-anchor:middle">
                      <v:fill o:detectmouseclick="t" type="solid" color2="lime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4130</wp:posOffset>
                  </wp:positionH>
                  <wp:positionV relativeFrom="paragraph">
                    <wp:posOffset>220345</wp:posOffset>
                  </wp:positionV>
                  <wp:extent cx="1841500" cy="1828800"/>
                  <wp:effectExtent l="0" t="0" r="0" b="0"/>
                  <wp:wrapTight wrapText="bothSides">
                    <wp:wrapPolygon edited="0">
                      <wp:start x="9062" y="333"/>
                      <wp:lineTo x="7384" y="1008"/>
                      <wp:lineTo x="6040" y="1798"/>
                      <wp:lineTo x="5370" y="2698"/>
                      <wp:lineTo x="4920" y="3373"/>
                      <wp:lineTo x="4920" y="4835"/>
                      <wp:lineTo x="5255" y="5735"/>
                      <wp:lineTo x="5704" y="5735"/>
                      <wp:lineTo x="5370" y="9333"/>
                      <wp:lineTo x="4806" y="11023"/>
                      <wp:lineTo x="2682" y="12936"/>
                      <wp:lineTo x="1452" y="13160"/>
                      <wp:lineTo x="668" y="13835"/>
                      <wp:lineTo x="778" y="14734"/>
                      <wp:lineTo x="-2" y="15406"/>
                      <wp:lineTo x="-2" y="15635"/>
                      <wp:lineTo x="668" y="16534"/>
                      <wp:lineTo x="668" y="17210"/>
                      <wp:lineTo x="1898" y="18333"/>
                      <wp:lineTo x="2682" y="18333"/>
                      <wp:lineTo x="6935" y="20246"/>
                      <wp:lineTo x="11521" y="21260"/>
                      <wp:lineTo x="11861" y="21260"/>
                      <wp:lineTo x="12530" y="21260"/>
                      <wp:lineTo x="12645" y="21260"/>
                      <wp:lineTo x="14659" y="20136"/>
                      <wp:lineTo x="16448" y="20136"/>
                      <wp:lineTo x="20141" y="18895"/>
                      <wp:lineTo x="20030" y="18333"/>
                      <wp:lineTo x="20476" y="18333"/>
                      <wp:lineTo x="21485" y="17095"/>
                      <wp:lineTo x="21485" y="16086"/>
                      <wp:lineTo x="20590" y="15296"/>
                      <wp:lineTo x="19021" y="14734"/>
                      <wp:lineTo x="17457" y="12936"/>
                      <wp:lineTo x="18127" y="12936"/>
                      <wp:lineTo x="18576" y="12146"/>
                      <wp:lineTo x="18576" y="11136"/>
                      <wp:lineTo x="19136" y="9671"/>
                      <wp:lineTo x="19021" y="7534"/>
                      <wp:lineTo x="18461" y="5735"/>
                      <wp:lineTo x="18687" y="5173"/>
                      <wp:lineTo x="18016" y="4945"/>
                      <wp:lineTo x="13315" y="3935"/>
                      <wp:lineTo x="13425" y="2698"/>
                      <wp:lineTo x="13425" y="1684"/>
                      <wp:lineTo x="11411" y="671"/>
                      <wp:lineTo x="9733" y="333"/>
                      <wp:lineTo x="9062" y="333"/>
                    </wp:wrapPolygon>
                  </wp:wrapTight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pict>
                <v:shape id="shape_0" fillcolor="white" stroked="t" o:allowincell="t" style="position:absolute;margin-left:37.9pt;margin-top:80.35pt;width:269.95pt;height:170.95pt;mso-wrap-style:none;v-text-anchor:middle" type="_x0000_t172">
                  <v:path textpathok="t"/>
                  <v:textpath on="t" fitshape="t" string="Book Fair" style="font-family:&quot;Comic Sans MS&quot;;font-size:28pt"/>
                  <v:fill o:detectmouseclick="t" type="solid" color2="black"/>
                  <v:stroke color="black" weight="38160" dashstyle="shortdot" joinstyle="miter" endcap="flat"/>
                  <w10:wrap type="none"/>
                </v:shape>
              </w:pi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852930</wp:posOffset>
                      </wp:positionH>
                      <wp:positionV relativeFrom="paragraph">
                        <wp:posOffset>2734945</wp:posOffset>
                      </wp:positionV>
                      <wp:extent cx="3086100" cy="1028700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pple Casual" w:hAnsi="Apple Casual" w:cs="Apple Casu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pple Casual" w:ascii="Apple Casual" w:hAnsi="Apple Casual"/>
                                      <w:sz w:val="36"/>
                                      <w:szCs w:val="36"/>
                                    </w:rPr>
                                    <w:t>Tuesday, November 2</w:t>
                                  </w:r>
                                  <w:r>
                                    <w:rPr>
                                      <w:rFonts w:cs="Apple Casual" w:ascii="Apple Casual" w:hAnsi="Apple Casual"/>
                                      <w:sz w:val="36"/>
                                      <w:szCs w:val="36"/>
                                      <w:vertAlign w:val="superscript"/>
                                    </w:rPr>
                                    <w:t>n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pple Casual" w:hAnsi="Apple Casual" w:cs="Apple Casu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pple Casual" w:ascii="Apple Casual" w:hAnsi="Apple Casual"/>
                                      <w:sz w:val="36"/>
                                      <w:szCs w:val="36"/>
                                    </w:rPr>
                                    <w:t>Time: 12:00-12: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ekton Pro Cond;Geneva" w:hAnsi="Tekton Pro Cond;Geneva" w:cs="Tekton Pro Cond;Geneva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pple Casual" w:ascii="Apple Casual" w:hAnsi="Apple Casual"/>
                                      <w:sz w:val="36"/>
                                      <w:szCs w:val="36"/>
                                    </w:rPr>
                                    <w:t>Where: Elementary Large</w:t>
                                  </w:r>
                                  <w:r>
                                    <w:rPr>
                                      <w:rFonts w:cs="Tekton Pro Cond;Geneva" w:ascii="Tekton Pro Cond;Geneva" w:hAnsi="Tekton Pro Cond;Geneva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pple Casual" w:ascii="Apple Casual" w:hAnsi="Apple Casual"/>
                                      <w:sz w:val="36"/>
                                      <w:szCs w:val="36"/>
                                    </w:rPr>
                                    <w:t>Group Are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ekton Pro Cond;Geneva" w:hAnsi="Tekton Pro Cond;Geneva" w:cs="Tekton Pro Cond;Geneva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ekton Pro Cond;Geneva" w:ascii="Tekton Pro Cond;Geneva" w:hAnsi="Tekton Pro Cond;Geneva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81pt;mso-wrap-distance-left:9.05pt;mso-wrap-distance-right:9.05pt;mso-wrap-distance-top:0pt;mso-wrap-distance-bottom:0pt;margin-top:215.35pt;mso-position-vertical-relative:text;margin-left:145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  <w:sz w:val="36"/>
                                <w:szCs w:val="36"/>
                              </w:rPr>
                              <w:t>Tuesday, November 2</w:t>
                            </w:r>
                            <w:r>
                              <w:rPr>
                                <w:rFonts w:cs="Apple Casual" w:ascii="Apple Casual" w:hAnsi="Apple Casual"/>
                                <w:sz w:val="36"/>
                                <w:szCs w:val="36"/>
                                <w:vertAlign w:val="superscript"/>
                              </w:rPr>
                              <w:t>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  <w:sz w:val="36"/>
                                <w:szCs w:val="36"/>
                              </w:rPr>
                              <w:t>Time: 12:00-12: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kton Pro Cond;Geneva" w:hAnsi="Tekton Pro Cond;Geneva" w:cs="Tekton Pro Cond;Genev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  <w:sz w:val="36"/>
                                <w:szCs w:val="36"/>
                              </w:rPr>
                              <w:t>Where: Elementary Large</w:t>
                            </w:r>
                            <w:r>
                              <w:rPr>
                                <w:rFonts w:cs="Tekton Pro Cond;Geneva" w:ascii="Tekton Pro Cond;Geneva" w:hAnsi="Tekton Pro Cond;Geneva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pple Casual" w:ascii="Apple Casual" w:hAnsi="Apple Casual"/>
                                <w:sz w:val="36"/>
                                <w:szCs w:val="36"/>
                              </w:rPr>
                              <w:t>Group Are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kton Pro Cond;Geneva" w:hAnsi="Tekton Pro Cond;Geneva" w:cs="Tekton Pro Cond;Genev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ekton Pro Cond;Geneva" w:ascii="Tekton Pro Cond;Geneva" w:hAnsi="Tekton Pro Cond;Geneva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120" w:hRule="exact"/>
          <w:cantSplit w:val="true"/>
        </w:trPr>
        <w:tc>
          <w:tcPr>
            <w:tcW w:w="792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714375</wp:posOffset>
                  </wp:positionH>
                  <wp:positionV relativeFrom="paragraph">
                    <wp:posOffset>4109085</wp:posOffset>
                  </wp:positionV>
                  <wp:extent cx="1841500" cy="1828800"/>
                  <wp:effectExtent l="0" t="0" r="0" b="0"/>
                  <wp:wrapTight wrapText="bothSides">
                    <wp:wrapPolygon edited="0">
                      <wp:start x="9062" y="333"/>
                      <wp:lineTo x="7384" y="1008"/>
                      <wp:lineTo x="6040" y="1798"/>
                      <wp:lineTo x="5370" y="2698"/>
                      <wp:lineTo x="4920" y="3373"/>
                      <wp:lineTo x="4920" y="4835"/>
                      <wp:lineTo x="5255" y="5735"/>
                      <wp:lineTo x="5704" y="5735"/>
                      <wp:lineTo x="5370" y="9333"/>
                      <wp:lineTo x="4806" y="11023"/>
                      <wp:lineTo x="2682" y="12936"/>
                      <wp:lineTo x="1452" y="13160"/>
                      <wp:lineTo x="668" y="13835"/>
                      <wp:lineTo x="778" y="14734"/>
                      <wp:lineTo x="-2" y="15406"/>
                      <wp:lineTo x="-2" y="15635"/>
                      <wp:lineTo x="668" y="16534"/>
                      <wp:lineTo x="668" y="17210"/>
                      <wp:lineTo x="1898" y="18333"/>
                      <wp:lineTo x="2682" y="18333"/>
                      <wp:lineTo x="6935" y="20246"/>
                      <wp:lineTo x="11521" y="21260"/>
                      <wp:lineTo x="11861" y="21260"/>
                      <wp:lineTo x="12530" y="21260"/>
                      <wp:lineTo x="12645" y="21260"/>
                      <wp:lineTo x="14659" y="20136"/>
                      <wp:lineTo x="16448" y="20136"/>
                      <wp:lineTo x="20141" y="18895"/>
                      <wp:lineTo x="20030" y="18333"/>
                      <wp:lineTo x="20476" y="18333"/>
                      <wp:lineTo x="21485" y="17095"/>
                      <wp:lineTo x="21485" y="16086"/>
                      <wp:lineTo x="20590" y="15296"/>
                      <wp:lineTo x="19021" y="14734"/>
                      <wp:lineTo x="17457" y="12936"/>
                      <wp:lineTo x="18127" y="12936"/>
                      <wp:lineTo x="18576" y="12146"/>
                      <wp:lineTo x="18576" y="11136"/>
                      <wp:lineTo x="19136" y="9671"/>
                      <wp:lineTo x="19021" y="7534"/>
                      <wp:lineTo x="18461" y="5735"/>
                      <wp:lineTo x="18687" y="5173"/>
                      <wp:lineTo x="18016" y="4945"/>
                      <wp:lineTo x="13315" y="3935"/>
                      <wp:lineTo x="13425" y="2698"/>
                      <wp:lineTo x="13425" y="1684"/>
                      <wp:lineTo x="11411" y="671"/>
                      <wp:lineTo x="9733" y="333"/>
                      <wp:lineTo x="9062" y="333"/>
                    </wp:wrapPolygon>
                  </wp:wrapTight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5029200" cy="388620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0" cy="388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fuchsia" stroked="f" o:allowincell="t" style="position:absolute;margin-left:0pt;margin-top:0pt;width:395.95pt;height:305.95pt;mso-wrap-style:none;v-text-anchor:middle">
                      <v:fill o:detectmouseclick="t" type="solid" color2="lime"/>
                      <v:stroke color="#3465a4" joinstyle="round" endcap="flat"/>
                      <w10:wrap type="none"/>
                    </v:rect>
                  </w:pict>
                </mc:Fallback>
              </mc:AlternateContent>
              <w:pict>
                <v:shape id="shape_0" fillcolor="white" stroked="t" o:allowincell="t" style="position:absolute;margin-left:63pt;margin-top:72pt;width:269.95pt;height:170.95pt;mso-wrap-style:none;v-text-anchor:middle" type="_x0000_t172">
                  <v:path textpathok="t"/>
                  <v:textpath on="t" fitshape="t" string="Book Fair" style="font-family:&quot;Comic Sans MS&quot;;font-size:28pt"/>
                  <v:fill o:detectmouseclick="t" type="solid" color2="black"/>
                  <v:stroke color="black" weight="38160" dashstyle="shortdot" joinstyle="miter" endcap="flat"/>
                  <w10:wrap type="none"/>
                </v:shape>
              </w:pict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17475</wp:posOffset>
                  </wp:positionH>
                  <wp:positionV relativeFrom="paragraph">
                    <wp:posOffset>108585</wp:posOffset>
                  </wp:positionV>
                  <wp:extent cx="1841500" cy="1828800"/>
                  <wp:effectExtent l="0" t="0" r="0" b="0"/>
                  <wp:wrapTight wrapText="bothSides">
                    <wp:wrapPolygon edited="0">
                      <wp:start x="9062" y="333"/>
                      <wp:lineTo x="7384" y="1008"/>
                      <wp:lineTo x="6040" y="1798"/>
                      <wp:lineTo x="5370" y="2698"/>
                      <wp:lineTo x="4920" y="3373"/>
                      <wp:lineTo x="4920" y="4835"/>
                      <wp:lineTo x="5255" y="5735"/>
                      <wp:lineTo x="5704" y="5735"/>
                      <wp:lineTo x="5370" y="9333"/>
                      <wp:lineTo x="4806" y="11023"/>
                      <wp:lineTo x="2682" y="12936"/>
                      <wp:lineTo x="1452" y="13160"/>
                      <wp:lineTo x="668" y="13835"/>
                      <wp:lineTo x="778" y="14734"/>
                      <wp:lineTo x="-2" y="15406"/>
                      <wp:lineTo x="-2" y="15635"/>
                      <wp:lineTo x="668" y="16534"/>
                      <wp:lineTo x="668" y="17210"/>
                      <wp:lineTo x="1898" y="18333"/>
                      <wp:lineTo x="2682" y="18333"/>
                      <wp:lineTo x="6935" y="20246"/>
                      <wp:lineTo x="11521" y="21260"/>
                      <wp:lineTo x="11861" y="21260"/>
                      <wp:lineTo x="12530" y="21260"/>
                      <wp:lineTo x="12645" y="21260"/>
                      <wp:lineTo x="14659" y="20136"/>
                      <wp:lineTo x="16448" y="20136"/>
                      <wp:lineTo x="20141" y="18895"/>
                      <wp:lineTo x="20030" y="18333"/>
                      <wp:lineTo x="20476" y="18333"/>
                      <wp:lineTo x="21485" y="17095"/>
                      <wp:lineTo x="21485" y="16086"/>
                      <wp:lineTo x="20590" y="15296"/>
                      <wp:lineTo x="19021" y="14734"/>
                      <wp:lineTo x="17457" y="12936"/>
                      <wp:lineTo x="18127" y="12936"/>
                      <wp:lineTo x="18576" y="12146"/>
                      <wp:lineTo x="18576" y="11136"/>
                      <wp:lineTo x="19136" y="9671"/>
                      <wp:lineTo x="19021" y="7534"/>
                      <wp:lineTo x="18461" y="5735"/>
                      <wp:lineTo x="18687" y="5173"/>
                      <wp:lineTo x="18016" y="4945"/>
                      <wp:lineTo x="13315" y="3935"/>
                      <wp:lineTo x="13425" y="2698"/>
                      <wp:lineTo x="13425" y="1684"/>
                      <wp:lineTo x="11411" y="671"/>
                      <wp:lineTo x="9733" y="333"/>
                      <wp:lineTo x="9062" y="333"/>
                    </wp:wrapPolygon>
                  </wp:wrapTight>
                  <wp:docPr id="1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81530</wp:posOffset>
                      </wp:positionH>
                      <wp:positionV relativeFrom="paragraph">
                        <wp:posOffset>2726690</wp:posOffset>
                      </wp:positionV>
                      <wp:extent cx="3086100" cy="1028700"/>
                      <wp:effectExtent l="0" t="0" r="0" b="0"/>
                      <wp:wrapNone/>
                      <wp:docPr id="1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pple Casual" w:hAnsi="Apple Casual" w:cs="Apple Casu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pple Casual" w:ascii="Apple Casual" w:hAnsi="Apple Casual"/>
                                      <w:sz w:val="36"/>
                                      <w:szCs w:val="36"/>
                                    </w:rPr>
                                    <w:t>Tuesday, November 2</w:t>
                                  </w:r>
                                  <w:r>
                                    <w:rPr>
                                      <w:rFonts w:cs="Apple Casual" w:ascii="Apple Casual" w:hAnsi="Apple Casual"/>
                                      <w:sz w:val="36"/>
                                      <w:szCs w:val="36"/>
                                      <w:vertAlign w:val="superscript"/>
                                    </w:rPr>
                                    <w:t>n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pple Casual" w:hAnsi="Apple Casual" w:cs="Apple Casu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pple Casual" w:ascii="Apple Casual" w:hAnsi="Apple Casual"/>
                                      <w:sz w:val="36"/>
                                      <w:szCs w:val="36"/>
                                    </w:rPr>
                                    <w:t>Time: 12:00-12:3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pple Casual" w:ascii="Apple Casual" w:hAnsi="Apple Casual"/>
                                      <w:sz w:val="36"/>
                                      <w:szCs w:val="36"/>
                                    </w:rPr>
                                    <w:t>Where: Elementary Large</w:t>
                                  </w:r>
                                  <w:r>
                                    <w:rPr>
                                      <w:rFonts w:cs="Tekton Pro Cond;Geneva" w:ascii="Tekton Pro Cond;Geneva" w:hAnsi="Tekton Pro Cond;Geneva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pple Casual" w:ascii="Apple Casual" w:hAnsi="Apple Casual"/>
                                      <w:sz w:val="36"/>
                                      <w:szCs w:val="36"/>
                                    </w:rPr>
                                    <w:t>Group Are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81pt;mso-wrap-distance-left:9.05pt;mso-wrap-distance-right:9.05pt;mso-wrap-distance-top:0pt;mso-wrap-distance-bottom:0pt;margin-top:214.7pt;mso-position-vertical-relative:text;margin-left:16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  <w:sz w:val="36"/>
                                <w:szCs w:val="36"/>
                              </w:rPr>
                              <w:t>Tuesday, November 2</w:t>
                            </w:r>
                            <w:r>
                              <w:rPr>
                                <w:rFonts w:cs="Apple Casual" w:ascii="Apple Casual" w:hAnsi="Apple Casual"/>
                                <w:sz w:val="36"/>
                                <w:szCs w:val="36"/>
                                <w:vertAlign w:val="superscript"/>
                              </w:rPr>
                              <w:t>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  <w:sz w:val="36"/>
                                <w:szCs w:val="36"/>
                              </w:rPr>
                              <w:t>Time: 12:00-12:3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pple Casual" w:ascii="Apple Casual" w:hAnsi="Apple Casual"/>
                                <w:sz w:val="36"/>
                                <w:szCs w:val="36"/>
                              </w:rPr>
                              <w:t>Where: Elementary Large</w:t>
                            </w:r>
                            <w:r>
                              <w:rPr>
                                <w:rFonts w:cs="Tekton Pro Cond;Geneva" w:ascii="Tekton Pro Cond;Geneva" w:hAnsi="Tekton Pro Cond;Geneva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pple Casual" w:ascii="Apple Casual" w:hAnsi="Apple Casual"/>
                                <w:sz w:val="36"/>
                                <w:szCs w:val="36"/>
                              </w:rPr>
                              <w:t>Group Are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92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5029200" cy="388620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0" cy="388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fuchsia" stroked="f" o:allowincell="t" style="position:absolute;margin-left:0pt;margin-top:0pt;width:395.95pt;height:305.95pt;mso-wrap-style:none;v-text-anchor:middle">
                      <v:fill o:detectmouseclick="t" type="solid" color2="lime"/>
                      <v:stroke color="#3465a4" joinstyle="round" endcap="flat"/>
                      <w10:wrap type="none"/>
                    </v:rect>
                  </w:pict>
                </mc:Fallback>
              </mc:AlternateContent>
              <w:pict>
                <v:shape id="shape_0" fillcolor="white" stroked="t" o:allowincell="t" style="position:absolute;margin-left:54.25pt;margin-top:62.55pt;width:269.95pt;height:170.95pt;mso-wrap-style:none;v-text-anchor:middle" type="_x0000_t172">
                  <v:path textpathok="t"/>
                  <v:textpath on="t" fitshape="t" string="Book Fair" style="font-family:&quot;Comic Sans MS&quot;;font-size:28pt"/>
                  <v:fill o:detectmouseclick="t" type="solid" color2="black"/>
                  <v:stroke color="black" weight="38160" dashstyle="shortdot" joinstyle="miter" endcap="flat"/>
                  <w10:wrap type="none"/>
                </v:shape>
              </w:pict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17475</wp:posOffset>
                  </wp:positionH>
                  <wp:positionV relativeFrom="paragraph">
                    <wp:posOffset>108585</wp:posOffset>
                  </wp:positionV>
                  <wp:extent cx="1841500" cy="1828800"/>
                  <wp:effectExtent l="0" t="0" r="0" b="0"/>
                  <wp:wrapTight wrapText="bothSides">
                    <wp:wrapPolygon edited="0">
                      <wp:start x="9062" y="333"/>
                      <wp:lineTo x="7384" y="1008"/>
                      <wp:lineTo x="6040" y="1798"/>
                      <wp:lineTo x="5370" y="2698"/>
                      <wp:lineTo x="4920" y="3373"/>
                      <wp:lineTo x="4920" y="4835"/>
                      <wp:lineTo x="5255" y="5735"/>
                      <wp:lineTo x="5704" y="5735"/>
                      <wp:lineTo x="5370" y="9333"/>
                      <wp:lineTo x="4806" y="11023"/>
                      <wp:lineTo x="2682" y="12936"/>
                      <wp:lineTo x="1452" y="13160"/>
                      <wp:lineTo x="668" y="13835"/>
                      <wp:lineTo x="778" y="14734"/>
                      <wp:lineTo x="-2" y="15406"/>
                      <wp:lineTo x="-2" y="15635"/>
                      <wp:lineTo x="668" y="16534"/>
                      <wp:lineTo x="668" y="17210"/>
                      <wp:lineTo x="1898" y="18333"/>
                      <wp:lineTo x="2682" y="18333"/>
                      <wp:lineTo x="6935" y="20246"/>
                      <wp:lineTo x="11521" y="21260"/>
                      <wp:lineTo x="11861" y="21260"/>
                      <wp:lineTo x="12530" y="21260"/>
                      <wp:lineTo x="12645" y="21260"/>
                      <wp:lineTo x="14659" y="20136"/>
                      <wp:lineTo x="16448" y="20136"/>
                      <wp:lineTo x="20141" y="18895"/>
                      <wp:lineTo x="20030" y="18333"/>
                      <wp:lineTo x="20476" y="18333"/>
                      <wp:lineTo x="21485" y="17095"/>
                      <wp:lineTo x="21485" y="16086"/>
                      <wp:lineTo x="20590" y="15296"/>
                      <wp:lineTo x="19021" y="14734"/>
                      <wp:lineTo x="17457" y="12936"/>
                      <wp:lineTo x="18127" y="12936"/>
                      <wp:lineTo x="18576" y="12146"/>
                      <wp:lineTo x="18576" y="11136"/>
                      <wp:lineTo x="19136" y="9671"/>
                      <wp:lineTo x="19021" y="7534"/>
                      <wp:lineTo x="18461" y="5735"/>
                      <wp:lineTo x="18687" y="5173"/>
                      <wp:lineTo x="18016" y="4945"/>
                      <wp:lineTo x="13315" y="3935"/>
                      <wp:lineTo x="13425" y="2698"/>
                      <wp:lineTo x="13425" y="1684"/>
                      <wp:lineTo x="11411" y="671"/>
                      <wp:lineTo x="9733" y="333"/>
                      <wp:lineTo x="9062" y="333"/>
                    </wp:wrapPolygon>
                  </wp:wrapTight>
                  <wp:docPr id="1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831975</wp:posOffset>
                      </wp:positionH>
                      <wp:positionV relativeFrom="paragraph">
                        <wp:posOffset>2737485</wp:posOffset>
                      </wp:positionV>
                      <wp:extent cx="3086100" cy="1028700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pple Casual" w:hAnsi="Apple Casual" w:cs="Apple Casu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pple Casual" w:ascii="Apple Casual" w:hAnsi="Apple Casual"/>
                                      <w:sz w:val="36"/>
                                      <w:szCs w:val="36"/>
                                    </w:rPr>
                                    <w:t>Tuesday, November 2</w:t>
                                  </w:r>
                                  <w:r>
                                    <w:rPr>
                                      <w:rFonts w:cs="Apple Casual" w:ascii="Apple Casual" w:hAnsi="Apple Casual"/>
                                      <w:sz w:val="36"/>
                                      <w:szCs w:val="36"/>
                                      <w:vertAlign w:val="superscript"/>
                                    </w:rPr>
                                    <w:t>n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pple Casual" w:hAnsi="Apple Casual" w:cs="Apple Casu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pple Casual" w:ascii="Apple Casual" w:hAnsi="Apple Casual"/>
                                      <w:sz w:val="36"/>
                                      <w:szCs w:val="36"/>
                                    </w:rPr>
                                    <w:t>Time: 12:00-12: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pple Casual" w:hAnsi="Apple Casual" w:cs="Apple Casu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pple Casual" w:ascii="Apple Casual" w:hAnsi="Apple Casual"/>
                                      <w:sz w:val="36"/>
                                      <w:szCs w:val="36"/>
                                    </w:rPr>
                                    <w:t>Where: Elementary Large Group Are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81pt;mso-wrap-distance-left:9.05pt;mso-wrap-distance-right:9.05pt;mso-wrap-distance-top:0pt;mso-wrap-distance-bottom:0pt;margin-top:215.55pt;mso-position-vertical-relative:text;margin-left:144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  <w:sz w:val="36"/>
                                <w:szCs w:val="36"/>
                              </w:rPr>
                              <w:t>Tuesday, November 2</w:t>
                            </w:r>
                            <w:r>
                              <w:rPr>
                                <w:rFonts w:cs="Apple Casual" w:ascii="Apple Casual" w:hAnsi="Apple Casual"/>
                                <w:sz w:val="36"/>
                                <w:szCs w:val="36"/>
                                <w:vertAlign w:val="superscript"/>
                              </w:rPr>
                              <w:t>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  <w:sz w:val="36"/>
                                <w:szCs w:val="36"/>
                              </w:rPr>
                              <w:t>Time: 12:00-12: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  <w:sz w:val="36"/>
                                <w:szCs w:val="36"/>
                              </w:rPr>
                              <w:t>Where: Elementary Large Group Are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5840" w:h="122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kton Pro Cond">
    <w:altName w:val="Geneva"/>
    <w:charset w:val="00"/>
    <w:family w:val="swiss"/>
    <w:pitch w:val="variable"/>
  </w:font>
  <w:font w:name="Comic Sans MS">
    <w:charset w:val="01"/>
    <w:family w:val="roman"/>
    <w:pitch w:val="default"/>
  </w:font>
  <w:font w:name="Apple Casu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22:06:00Z</dcterms:created>
  <dc:creator>amy.hornberger</dc:creator>
  <dc:description/>
  <cp:keywords/>
  <dc:language>en-US</dc:language>
  <cp:lastModifiedBy>Amy Hornberger</cp:lastModifiedBy>
  <cp:lastPrinted>2010-12-06T11:45:00Z</cp:lastPrinted>
  <dcterms:modified xsi:type="dcterms:W3CDTF">2010-12-06T17:01:00Z</dcterms:modified>
  <cp:revision>2</cp:revision>
  <dc:subject/>
  <dc:title/>
</cp:coreProperties>
</file>